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w we can use technology to teach CP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Technology is very versatile in its ability to capture and motive the students. Instead of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ng lecture and hours of skills practice on the floor, we can incorporate lecture, pictures an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deo’s to shorten the amount of time needed for the student to see exactly what they need to do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ability to link to a web site that lets you the viewer, see how CPR is to be done i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cordance with the American Heart Association. The material is following specifics of th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but is using a innovative means to capture the students attention and let them visualiz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they are to perform. By doing so we can have the students review, over and over b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mselves to see what they are doing incorrectly or correct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werPoint by itself cannot motivate, but by adding components as in photos, video an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ybe music we can make it much more enjoyable to the students. Motivation is the key 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pturing the audience. We need to know who our audience is and adjust the component of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werPoint to best capture these students. PowerPoint need to follow the teachers lesson pla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be used as a adjunct to teaching. The PowerPoint is has advantages as to shorten the length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 what is taught, not to bypass the lesson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Jim Huettenmuell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1:20:00Z</dcterms:created>
  <dc:creator>Jim $ Susan</dc:creator>
  <dc:description/>
  <dc:language>en-US</dc:language>
  <cp:lastModifiedBy>Jim $ Susan</cp:lastModifiedBy>
  <dcterms:modified xsi:type="dcterms:W3CDTF">2009-02-22T21:20:00Z</dcterms:modified>
  <cp:revision>2</cp:revision>
  <dc:subject/>
  <dc:title/>
</cp:coreProperties>
</file>